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2005 WORLD CUP TROPHIES (2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35"/>
        <w:gridCol w:w="1276"/>
        <w:gridCol w:w="661"/>
        <w:gridCol w:w="290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ategor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me of the Trop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dition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ox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warded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F1A Individua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ord Thomson of Fle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Findahl (Swe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Lord Thomson of Fle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Andriukov (USA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Lord Thomson of Fle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benko (Ukr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1A Junior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Benedek C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ery 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uthbert (Gbr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1E Individual Seniors – 1</w:t>
            </w:r>
            <w:r>
              <w:rPr>
                <w:b/>
                <w:sz w:val="24"/>
                <w:vertAlign w:val="superscript"/>
                <w:lang w:val="en-GB"/>
              </w:rPr>
              <w:t>st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. Popescu (Rom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1E Individual Seniors – 2</w:t>
            </w:r>
            <w:r>
              <w:rPr>
                <w:b/>
                <w:sz w:val="24"/>
                <w:vertAlign w:val="superscript"/>
                <w:lang w:val="en-GB"/>
              </w:rPr>
              <w:t>nd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Romanian Oil &amp; Gas Univesrity Troph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/>
                <w:b/>
                <w:sz w:val="24"/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Zima (Cze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1E Individual Seniors – 3</w:t>
            </w:r>
            <w:r>
              <w:rPr>
                <w:b/>
                <w:sz w:val="24"/>
                <w:vertAlign w:val="superscript"/>
                <w:lang w:val="en-GB"/>
              </w:rPr>
              <w:t>rd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Romanian Oil &amp; Gas Univesrity Troph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/>
                <w:b/>
                <w:sz w:val="24"/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ubit (Pol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1E Individual Juniors – 1</w:t>
            </w:r>
            <w:r>
              <w:rPr>
                <w:b/>
                <w:sz w:val="24"/>
                <w:vertAlign w:val="superscript"/>
                <w:lang w:val="en-GB"/>
              </w:rPr>
              <w:t>st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Romanian Oil &amp; Gas Univesrity Troph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/>
                <w:b/>
                <w:sz w:val="24"/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. Bildea (Rom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1E Individual Juniors – 2</w:t>
            </w:r>
            <w:r>
              <w:rPr>
                <w:b/>
                <w:sz w:val="24"/>
                <w:vertAlign w:val="superscript"/>
                <w:lang w:val="en-GB"/>
              </w:rPr>
              <w:t>nd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Romanian Oil &amp; Gas Univesrity Troph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/>
                <w:b/>
                <w:sz w:val="24"/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isescu (Rom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F1E Individual Juniors – 3</w:t>
            </w:r>
            <w:r>
              <w:rPr>
                <w:b/>
                <w:sz w:val="24"/>
                <w:vertAlign w:val="superscript"/>
                <w:lang w:val="en-GB"/>
              </w:rPr>
              <w:t>rd</w:t>
            </w:r>
            <w:r>
              <w:rPr>
                <w:b/>
                <w:sz w:val="24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The Romanian Oil &amp; Gas Univesrity Troph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y 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/>
                <w:b/>
                <w:sz w:val="24"/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C. Faur (Rom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/>
                <w:b/>
                <w:sz w:val="24"/>
                <w:lang w:val="fr-FR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A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arksteiner (Aut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2C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Landres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. Ougen/R. Surugue (Fra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Bohlen (Svi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3J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Kolb (Ger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de-DE"/>
              </w:rPr>
            </w:pPr>
            <w:r>
              <w:rPr>
                <w:rFonts w:cs="Times New Roman"/>
                <w:b/>
                <w:sz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lang w:val="de-D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5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ickenscher (Ger)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5D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4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6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7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8E/P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9B Individu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Good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Ye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567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27:00Z</dcterms:created>
  <dc:creator>LGialanella</dc:creator>
  <dc:description/>
  <dc:language>en-US</dc:language>
  <cp:lastModifiedBy>RCS Quotidiani</cp:lastModifiedBy>
  <dcterms:modified xsi:type="dcterms:W3CDTF">2006-01-31T12:30:00Z</dcterms:modified>
  <cp:revision>5</cp:revision>
  <dc:subject/>
  <dc:title>WORLD CUP TROPHIES</dc:title>
</cp:coreProperties>
</file>